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X  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TTLEMENT DIAGRAMS FOR SELECTED FOUNDATIONS ON ROCK AND ROCKFIL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11:00Z</dcterms:created>
  <dc:creator>Tim Partridge</dc:creator>
  <dc:description/>
  <cp:keywords/>
  <dc:language>en-US</dc:language>
  <cp:lastModifiedBy>Tim Partridge</cp:lastModifiedBy>
  <dcterms:modified xsi:type="dcterms:W3CDTF">2008-03-13T11:28:00Z</dcterms:modified>
  <cp:revision>3</cp:revision>
  <dc:subject/>
  <dc:title>TABLES  1 – 14</dc:title>
</cp:coreProperties>
</file>